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Załącznik nr 3 do Regulaminu </w:t>
      </w:r>
    </w:p>
    <w:p>
      <w:pPr>
        <w:pStyle w:val="Normal"/>
        <w:jc w:val="right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ANKIETA REKRUTACYJNA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</w:rPr>
        <w:t xml:space="preserve">dla uczniów zainteresowanych uczestnictwem w projekcie pt. </w:t>
      </w:r>
      <w:r>
        <w:rPr>
          <w:rFonts w:cs="Calibri" w:ascii="Calibri" w:hAnsi="Calibri"/>
          <w:b/>
          <w:sz w:val="23"/>
          <w:szCs w:val="23"/>
        </w:rPr>
        <w:t>„Powiatowa Akademia Sukcesu Ucznia Szkoły Zawodowej”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>współfinansowanym ze środków Unii Europejskiej w ramach Europejskiego Funduszu Społecznego – Oś Priorytetowa: XI. Wzmocnienie potencjału edukacyjnego w ramach działania: 11.2. Dostosowanie oferty kształcenia zawodowego do potrzeb lokalnego rynku pracy – kształcenie zawodowe uczniów dla poddziałania: 11.2.1. Wsparcie szkolnictwa zawodowego – ZIT Regionalny Program Operacyjny Województwa Śląskiego na lata 2014-2020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Imię i nazwisko kandydat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azwa szkoł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ierunek kształc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Klasa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/>
          <w:sz w:val="23"/>
          <w:szCs w:val="23"/>
        </w:rPr>
        <w:t xml:space="preserve">Czy chciałbyś/chciałabyś (oprócz obowiązkowego doradztwa edukacyjno-zawodowego oraz obowiązkowego stażu uczniowskiego) uczestniczyć w dodatkowych kursach/ szkoleniach dostępnych w ramach Projektu? 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TAK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</w:t>
      </w:r>
    </w:p>
    <w:p>
      <w:pPr>
        <w:pStyle w:val="Akapitzlist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Jeśli w pytaniu pierwszym wybrałeś/łaś odpowiedz TAK proszę o wskazanie kursów/szkoleń, które chciałbyś/abyś ukończyć.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spacing w:before="0" w:after="0"/>
        <w:contextualSpacing/>
        <w:jc w:val="center"/>
        <w:rPr>
          <w:rFonts w:cs="Calibri"/>
          <w:sz w:val="23"/>
          <w:szCs w:val="23"/>
        </w:rPr>
      </w:pPr>
      <w:r>
        <w:rPr>
          <w:b/>
        </w:rPr>
        <w:t>Wykaz kursów dla danej szkoły i danego kierunku kształce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Zespół Szkół Chemiczno-Medycznych i Ogólnokształcących: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dla kierunku technik analityk możliwe są następujące kursy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certyfikowany z języka migowego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Calibri"/>
        </w:rPr>
        <w:t>Kurs kontroli jakości badań laboratoryjnych oraz weryfikacji błędu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obsługi automatycznych urządzeń diagnostyczn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ortopeda możliwe są następujące kursy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certyfikowany z języka migowego;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obsługi drukarki 3D;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- Pobieranie miary wszelkiego rodzaju amputacji w obrębie uda;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Zespół Szkół Artystyczno-Projektow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grafiki i poligrafii cyfrowej możliwe są następujące kurs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Fotografia produktowa/reklamow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Unity 3D poziom podstawowy;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Centrum Edukacji Ekonomiczno-Handlowe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ekonomista możliwe są następujące kursy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bsługa klienta i techniki sprzedaży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przedstawiciela handlowego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egocjacje w biznesie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obsługi kasy fiskalnej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organizacji reklamy możliwe są następujące kursy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Calibri"/>
        </w:rPr>
        <w:t>Fotografia produktowa/reklamowa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bsługa klienta i techniki sprzedaży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obsługi oprogramowania do tworzenia filmów reklamow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spedytor możliwe są następujące kurs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bsługa klienta i techniki sprzedaż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magazynow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egocjacje w biznesie;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Zespół Szkół Budowlano-Architektoniczn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budownictwa możliwe są następujące kursy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AutoCad lub  równoważn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wózek widłowy wraz z bezpieczną wymianą butli (II WJO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spawania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perator koparko-ładowarki;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Zespół Szkół Techniczno-Usługow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transportu kolejowego możliwy jest następujący kurs: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pierwszej pomoc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logistyk możliwe są następujące kursy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bsługa klienta i techniki sprzedaży;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wózek widłowy wraz z bezpieczną wymianą butli (II WJO);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egocjacje w biznesie;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pierwszej pomocy;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Zespół Szkół Technicznych i Ogólnokształcąc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informatyk możliwe są następujące kursy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Android lub równoważny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JAVA lub równoważn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mechatronik możliwe są następujące kursy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AutoCad lub  równoważny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ECDL Standard lub równoważn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wózek widłowy wraz z bezpieczną wymianą butli (II WJO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mechanik możliwe są następujące kursy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AutoCad lub  równoważny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ECDL Standard lub równoważny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wózek widłowy wraz z bezpieczną wymianą butli (II WJO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elektronik możliwe są następujące kursy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CISCO CCNA lub równoważny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ECDL Standard lub równoważny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SEP lub równoważny;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Zespół Szkół Gastronomiczno-Hotelarski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żywienia i usług gastronomicznych możliwe są następujące kursy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baristy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barmański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dietetyki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sommelierski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chnia molekularn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hotelarstwa możliwe są następujące kursy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Animator czasu wolnego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baristy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barmański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kelnerski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przygotowawczy dla stewardess i stewardów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nager gastronomii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sommelierski;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Technikum nr 13 w Radzionkow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eksploatacji portów i terminali możliwe są następujące kursy: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hakowego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podesty ruchome przejezdne wolnobieżne (wszystkie typy) kat. IP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suwnice, wciągniki i wciągarki sterowane z poziomu roboczego oraz żurawie stacjonarne warsztatowe (II S)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wózek widłowy wraz z bezpieczną wymianą butli (II WJO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hotelarstwa możliwe są następujące kursy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baristy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kelnerski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sommelierski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barmańsk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ZKOŁA: Wieloprofilowy Zespół Szkó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pojazdów samochodowych możliwe są następujące kursy: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Diagnostyka pojazdów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mfort i układy bezpieczeństwa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suwnice, wciągniki i wciągarki sterowane z poziomu roboczego oraz żurawie stacjonarne warsztatowe (II S)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na wózek widłowy wraz z bezpieczną wymianą butli (II WJO)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Silniki diesla;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spawan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kierunku technik fotografii i multimediów możliwe są następujące kursy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drukowania zdjęć i fotoksiążek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Tajemnice RAW – wywoływanie i katalogowanie w Lightroom lub równoważny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tworzenie archiwum fotograficznego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rs obsługi kasy fiskalnej;</w:t>
      </w:r>
    </w:p>
    <w:p>
      <w:pPr>
        <w:pStyle w:val="Akapitzlist"/>
        <w:ind w:left="0" w:hanging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ind w:left="0" w:hanging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ind w:left="0" w:hanging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 xml:space="preserve">Gdybyś miał/miała możliwość wskazania pracodawcy u którego chciałbyś/abyś odbyć staż uczniowski, to jaką firmę byś wybrał/wybrała ( wskaż trzy propozycje w kolejności od najbardziej pożądanych) </w:t>
      </w:r>
    </w:p>
    <w:p>
      <w:pPr>
        <w:pStyle w:val="Akapitzlist"/>
        <w:jc w:val="both"/>
        <w:rPr/>
      </w:pPr>
      <w:r>
        <w:rPr>
          <w:rFonts w:cs="Calibri"/>
          <w:sz w:val="23"/>
          <w:szCs w:val="23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3"/>
          <w:szCs w:val="23"/>
        </w:rPr>
        <w:t>..…..</w:t>
      </w:r>
    </w:p>
    <w:p>
      <w:pPr>
        <w:pStyle w:val="Akapitzlist"/>
        <w:rPr/>
      </w:pPr>
      <w:r>
        <w:rPr>
          <w:rFonts w:cs="Calibri"/>
          <w:sz w:val="23"/>
          <w:szCs w:val="23"/>
        </w:rPr>
        <w:t>………………………………………………………………………………………………………………………</w:t>
      </w:r>
      <w:r>
        <w:rPr>
          <w:rFonts w:cs="Calibri"/>
          <w:sz w:val="23"/>
          <w:szCs w:val="23"/>
        </w:rPr>
        <w:t>..………………..</w:t>
      </w:r>
    </w:p>
    <w:p>
      <w:pPr>
        <w:pStyle w:val="Akapitzlist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3"/>
          <w:szCs w:val="23"/>
        </w:rPr>
        <w:t>..…..</w:t>
      </w:r>
    </w:p>
    <w:p>
      <w:pPr>
        <w:pStyle w:val="Akapitzlist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Czy kiedykolwiek korzystałeś/łaś z usług doradcy zawodowego?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 xml:space="preserve">tak 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 wiem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Czy posiadasz już jakieś certyfikaty lub uprawnienia zawodowe lub takie, które są przydatne w pracy zawodowej?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 xml:space="preserve">tak 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</w:t>
      </w:r>
    </w:p>
    <w:p>
      <w:pPr>
        <w:pStyle w:val="Akapitzlist"/>
        <w:jc w:val="both"/>
        <w:rPr/>
      </w:pPr>
      <w:r>
        <w:rPr>
          <w:rFonts w:cs="Calibri"/>
          <w:sz w:val="23"/>
          <w:szCs w:val="23"/>
        </w:rPr>
        <w:t>Jeśli tak jakie …………………………………………………………………………………………………………………….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…………………………………………………………………………………………………………………</w:t>
      </w:r>
      <w:r>
        <w:rPr>
          <w:rFonts w:cs="Calibri"/>
          <w:sz w:val="23"/>
          <w:szCs w:val="23"/>
        </w:rPr>
        <w:t>.……………………..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Czy w zawodzie, którego się uczysz, do podjęcia pracy niezbędne są jakieś certyfikaty lub uprawnienia zawodowe?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tak, są konieczne od momentu przyjęcia do pracy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, lub można je uzupełnić po zatrudnieniu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3"/>
          <w:szCs w:val="23"/>
        </w:rPr>
        <w:t>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 wiem</w:t>
      </w:r>
    </w:p>
    <w:p>
      <w:pPr>
        <w:pStyle w:val="Akapitzlist"/>
        <w:jc w:val="both"/>
        <w:rPr/>
      </w:pPr>
      <w:r>
        <w:rPr>
          <w:rFonts w:cs="Calibri"/>
          <w:sz w:val="23"/>
          <w:szCs w:val="23"/>
        </w:rPr>
        <w:t>Jeśli tak jakie …………………………………………………………………………………………………………………….</w:t>
      </w:r>
    </w:p>
    <w:p>
      <w:pPr>
        <w:pStyle w:val="Akapitzlist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………………………………………………………………………………</w:t>
      </w:r>
      <w:r>
        <w:rPr>
          <w:rFonts w:cs="Calibri"/>
          <w:sz w:val="23"/>
          <w:szCs w:val="23"/>
        </w:rPr>
        <w:t>.………………………………………………………..</w:t>
      </w:r>
    </w:p>
    <w:p>
      <w:pPr>
        <w:pStyle w:val="Akapitzlist"/>
        <w:ind w:left="0" w:hanging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Akapitzlist"/>
        <w:numPr>
          <w:ilvl w:val="0"/>
          <w:numId w:val="14"/>
        </w:numPr>
        <w:jc w:val="both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>Czy konieczność dojazdu na wybrane kursy i szkolenia a także staż/praktyki zawodowe do innej miejscowości będzie stanowić dla Ciebie przeszkodę?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color w:val="000000"/>
          <w:sz w:val="23"/>
          <w:szCs w:val="23"/>
        </w:rPr>
        <w:t></w:t>
      </w:r>
      <w:r>
        <w:rPr>
          <w:rFonts w:eastAsia="Calibri" w:cs="Calibri"/>
          <w:color w:val="000000"/>
          <w:sz w:val="23"/>
          <w:szCs w:val="23"/>
        </w:rPr>
        <w:t xml:space="preserve"> </w:t>
      </w:r>
      <w:r>
        <w:rPr>
          <w:rFonts w:cs="Calibri"/>
          <w:color w:val="000000"/>
          <w:sz w:val="23"/>
          <w:szCs w:val="23"/>
        </w:rPr>
        <w:t>tak</w:t>
      </w:r>
    </w:p>
    <w:p>
      <w:pPr>
        <w:pStyle w:val="Akapitzlist"/>
        <w:jc w:val="both"/>
        <w:rPr>
          <w:rFonts w:cs="Calibri"/>
          <w:color w:val="000000"/>
          <w:sz w:val="23"/>
          <w:szCs w:val="23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</w:t>
      </w:r>
      <w:r>
        <w:rPr>
          <w:rFonts w:eastAsia="Calibri" w:cs="Calibri"/>
          <w:color w:val="000000"/>
          <w:sz w:val="23"/>
          <w:szCs w:val="23"/>
        </w:rPr>
        <w:t xml:space="preserve"> </w:t>
      </w:r>
      <w:r>
        <w:rPr>
          <w:rFonts w:cs="Calibri"/>
          <w:color w:val="000000"/>
          <w:sz w:val="23"/>
          <w:szCs w:val="23"/>
        </w:rPr>
        <w:t xml:space="preserve">nie 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82"/>
      </w:tblGrid>
      <w:tr>
        <w:trPr>
          <w:trHeight w:val="1011" w:hRule="atLeast"/>
        </w:trPr>
        <w:tc>
          <w:tcPr>
            <w:tcW w:w="365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Kandydat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elny podpis Rodzica lub Opiekuna prawneg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chicago"/>
          </w:footnotePr>
          <w:type w:val="nextPage"/>
          <w:pgSz w:w="11906" w:h="16838"/>
          <w:pgMar w:left="1418" w:right="1418" w:gutter="0" w:header="568" w:top="2095" w:footer="709" w:bottom="15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chicago"/>
      </w:footnotePr>
      <w:type w:val="nextPage"/>
      <w:pgSz w:w="11906" w:h="16838"/>
      <w:pgMar w:left="1417" w:right="1417" w:gutter="0" w:header="708" w:top="1212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w przypadku, gdy Kandydat jest osobą niepełnoletni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51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5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20:00Z</dcterms:created>
  <dc:creator>WIP</dc:creator>
  <dc:description/>
  <cp:keywords/>
  <dc:language>en-US</dc:language>
  <cp:lastModifiedBy>nr327</cp:lastModifiedBy>
  <dcterms:modified xsi:type="dcterms:W3CDTF">2020-08-13T08:20:00Z</dcterms:modified>
  <cp:revision>2</cp:revision>
  <dc:subject/>
  <dc:title/>
</cp:coreProperties>
</file>