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Regulaminu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  <w:gridCol w:w="3119"/>
      </w:tblGrid>
      <w:tr>
        <w:trPr>
          <w:trHeight w:val="458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ULARZ ZGŁOSZENIOWY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sz w:val="23"/>
                <w:szCs w:val="23"/>
              </w:rPr>
              <w:t>Tytuł Projektu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OWA AKADEMIA SUKCESU UCZNIA SZKOŁY ZAWODOWEJ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sz w:val="23"/>
                <w:szCs w:val="23"/>
              </w:rPr>
              <w:t>Nr Projektu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RPSL.11.02.01-24-07G2/17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Oś priorytetowa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XI Wzmocnienie potencjału edukacyjnego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Działanie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1.2 Dostosowanie oferty kształcenia zawodowego do potrzeb lokalnego rynku pracy – kształcenie zawodowe uczniów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Poddziałanie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11.2.1. Wsparcie szkolnictwa zawodowego </w:t>
              <w:br/>
              <w:t>– ZIT Subregionu Centralnego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Lider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owiat Tarnogó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Partnerzy Projek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ionalna Izba Gospodarcza w Katowicach i Fundacja Rozwoju Demokracji Lokalnej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PROSIMY WYPEŁNIĆ DRUKOWANYMI LITERAMI, A POLA WYBORU ZAZNACZYĆ ”X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52"/>
        <w:gridCol w:w="2553"/>
        <w:gridCol w:w="42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8"/>
      </w:tblGrid>
      <w:tr>
        <w:trPr>
          <w:trHeight w:val="39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I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Dane osobow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Imię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azwisko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łeć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4" w:leader="none"/>
              </w:tabs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Kobieta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Mężczyzna</w:t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ES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II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 xml:space="preserve">Status prawny kandydata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Jest osobą pełnoletnią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Tak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cs="Calibri" w:ascii="Calibri" w:hAnsi="Calibri"/>
                <w:sz w:val="23"/>
                <w:szCs w:val="23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osiada pełną zdolności do czynności prawnych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Tak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cs="Calibri" w:ascii="Calibri" w:hAnsi="Calibri"/>
                <w:sz w:val="23"/>
                <w:szCs w:val="23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III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Adres zamieszkani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Ulica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r budynku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r lokalu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Miejscowość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od pocztowy, Poczta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Gmina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Powiat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Województwo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raj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IV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Dane kontaktowe Kandyda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Telefon kontaktowy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Adres e-mail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V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3"/>
                <w:szCs w:val="23"/>
              </w:rPr>
              <w:t>Status Kandyda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Nazwa Szkoły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pół Szkół Chemiczno-Medycznych i Ogólnokształcących w 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pół Szkół Technicznych i Ogólnokształcących w 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Centrum Edukacji Ekonomiczno-Handlowej w 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pół Szkół Gastronomiczno-Hotelarskich w 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pół Szkół Artystyczno-Projektowych w 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ieloprofilowy Zespół Szkół w 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pół Szkół Budowlano-Architektonicznych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 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pół Szkół Techniczno-Usługowych w Tarnowskich Górach</w:t>
            </w:r>
          </w:p>
          <w:p>
            <w:pPr>
              <w:pStyle w:val="Normal"/>
              <w:spacing w:lineRule="auto" w:line="276"/>
              <w:ind w:left="315" w:hanging="315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chnikum nr 13 w Radzionkowie </w:t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ierunek kształcenia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lasa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129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VI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 xml:space="preserve">Inne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niepełnosprawnościami 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>Tak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rFonts w:cs="Calibri" w:ascii="Calibri" w:hAnsi="Calibri"/>
                <w:sz w:val="23"/>
                <w:szCs w:val="23"/>
              </w:rPr>
              <w:t>N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 przypadku osób z niepełnosprawnością należy załączyć kopię orzeczenia o niepełnosprawności</w:t>
            </w:r>
          </w:p>
        </w:tc>
      </w:tr>
      <w:tr>
        <w:trPr>
          <w:trHeight w:val="184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color w:val="000000"/>
                <w:sz w:val="23"/>
                <w:szCs w:val="23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potrzeby (proszę opisać)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  <w:highlight w:val="lightGray"/>
              </w:rPr>
            </w:pPr>
            <w:r>
              <w:rPr>
                <w:rFonts w:cs="Calibri" w:ascii="Calibri" w:hAnsi="Calibri"/>
                <w:sz w:val="23"/>
                <w:szCs w:val="23"/>
                <w:highlight w:val="lightGray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OŚWIADCZENIE KANDYDAT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3"/>
          <w:szCs w:val="23"/>
        </w:rPr>
        <w:t xml:space="preserve">Świadomy/a odpowiedzialności za złożenie nieprawdziwego oświadczenia lub zatajenie prawdy oświadczam, że dane zawarte w niniejszym Formularzu są zgodne ze stanem faktycznym. Jednocześnie zobowiązuję się do niezwłocznego informowania Biura Projektu </w:t>
        <w:br/>
        <w:t>o wszelkich zmianach ww. d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3"/>
          <w:szCs w:val="23"/>
        </w:rPr>
        <w:t>Wyrażam zgodę, aby Lider Projektu zwrócił się do Dyrektora Szkoły wymienionej w punkcie V powyższej tabeli o potwierdzenie, że jestem uczniem/uczennicą tej Szko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Jestem świadomy/a, że złożenie dokumentów rekrutacyjnych nie jest równoznaczne </w:t>
        <w:br/>
        <w:t>z zakwalifikowaniem mnie do udziału w Projek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3"/>
          <w:szCs w:val="23"/>
        </w:rPr>
        <w:t>Zapoznałem/am się z Regulaminem rekrutacji i uczestnictwa Uczniów w Projekcie „Powiatowa Akademia Sukcesu Ucznia Szkoły Zawodowej”, akceptuję jego postanowienia i zobowiązuję się do ich przestrzeg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Deklaruję, że wezmę udział w obowiązkowym doradztwie edukacyjno-zawodowym i w obowiązkowym stażu uczniowskim.</w:t>
      </w:r>
      <w:r>
        <w:rPr>
          <w:rFonts w:cs="Calibri" w:ascii="Calibri" w:hAnsi="Calibri"/>
          <w:sz w:val="23"/>
          <w:szCs w:val="23"/>
        </w:rPr>
        <w:t xml:space="preserve"> Ponadto wezmę udział w kursie/ szkoleniu jeśli zostanę skierowany/a, na taką formę wspar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Wyrażam zgodę na przetwarzanie moich danych osobowych gromadzonych na potrzeby rekrutacji, monitoringu, kontroli i ewaluacji Projektu „Powiatowa Akademia Sukcesu Ucznia Szkoły Zawodowej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80"/>
        <w:ind w:left="284" w:hanging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świadczam, że zostałem/am poinformowany/a, iż Projekt współfinansowany jest przez Unię Europejską w ramach Europejskiego Funduszu Społecznego. </w:t>
      </w:r>
    </w:p>
    <w:p>
      <w:pPr>
        <w:pStyle w:val="Normal"/>
        <w:spacing w:lineRule="auto" w:line="27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82"/>
      </w:tblGrid>
      <w:tr>
        <w:trPr/>
        <w:tc>
          <w:tcPr>
            <w:tcW w:w="3652" w:type="dxa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1011" w:hRule="atLeast"/>
        </w:trPr>
        <w:tc>
          <w:tcPr>
            <w:tcW w:w="365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Kandydat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elny podpis Rodzica lub Opiekuna prawneg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KLAUZULA INFORMACYJNA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godnie z art. 13 ust. 1 i ust. 2 rozporządzenia Parlamentu Europejskiego i Rady (UE) 2016/679 z dnia 27 kwietnia 2016 roku w sprawie ochrony osób fizycznych w związku z przetwarzaniem danych osobowych i w sprawie swobodnego przepływu takich danych oraz uchylenia dyrektywy 95/46/WE (ogólne rozporządzenie o ochronie danych) (Dz. Urz. UE 2016: L.119/1), dalej zwane RODO informuję, iż: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1. </w:t>
      </w:r>
      <w:r>
        <w:rPr>
          <w:rFonts w:eastAsia="Calibri" w:cs="Calibri" w:ascii="Calibri" w:hAnsi="Calibri"/>
          <w:b/>
          <w:bCs/>
          <w:sz w:val="23"/>
          <w:szCs w:val="23"/>
          <w:lang w:eastAsia="en-US"/>
        </w:rPr>
        <w:t>Administrator danych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Administratorem Pani/Pana danych osobowych w Starostwie Powiatowym w Tarnowskich Górach z siedzibą w Tarnowskich Górach przy ul. Karłuszowiec 5 jest Starosta Tarnogórski 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email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3"/>
            <w:szCs w:val="23"/>
            <w:u w:val="single"/>
            <w:lang w:eastAsia="en-US"/>
          </w:rPr>
          <w:t>starosta@tarnogorski.pl</w:t>
        </w:r>
      </w:hyperlink>
      <w:r>
        <w:rPr>
          <w:rFonts w:eastAsia="Calibri" w:cs="Calibri" w:ascii="Calibri" w:hAnsi="Calibri"/>
          <w:sz w:val="23"/>
          <w:szCs w:val="23"/>
          <w:lang w:eastAsia="en-US"/>
        </w:rPr>
        <w:t>, nr telefonu: (32) 381-37-11,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2. Inspektor Ochrony Danych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W Starostwie Powiatowym w Tarnowskich Górach został powołany inspektor ochrony danych email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3"/>
            <w:szCs w:val="23"/>
            <w:u w:val="single"/>
            <w:lang w:eastAsia="en-US"/>
          </w:rPr>
          <w:t>iodo@tarnogorski.pl</w:t>
        </w:r>
      </w:hyperlink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3. Cel przetwarzania danych i podstawy prawne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Dane będą przetwarzane w celu przeprowadzenia obsługi projektu pn.: Powiatowa Akademia Sukcesu ucznia Szkoły Zawodowej. Podstawą prawną przetwarzania danych jest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3"/>
          <w:szCs w:val="23"/>
          <w:lang w:eastAsia="en-US"/>
        </w:rPr>
        <w:t>art. 6 ust. 1 lit. c) Rozporządzenia Parlamentu Europejskiego i Rady (UE) 2016/679 z dnia 27 kwietnia 2016 r. w sprawie ochrony osób fizycznych w związku z przetwarzaniem danych osobowych i w sprawie swobodnego przepływu takich danych oraz uchylenia dyrektywy 95/46/WE (ogólnego rozporządzenia o ochronie danych).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4. Udostępnienie danych osobowych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Dane osobowe będą udostępniane parterom realizującym projekt pn.: Powiatowa Akademia Sukcesu Ucznia Szkoły Zawodowej, tj.: Regionalnej Izbie Gospodarczej w Katowicach, ul. Opolska 15, 40-084 Katowice oraz Fundacji Rozwoju Demokracji Lokalnej, ul. Żurawia 43, 00-680 Warszawa. Dane mogą być również udostępnione w sytuacji, gdy zwróci się o to uprawniony organ w ramach prowadzonego przez siebie postępowania (np. policja, prokuratura, sąd)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5. Przekazywanie danych osobowych do państwa trzeciego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Dane nie będą przekazywane do państwa trzeciego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6. Okres przechowywania danych osobowych 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Zgromadzone dane osobowe będą przechowywane do czasu zamknięcia Regionalnego Programu Operacyjnego Województwa Śląskiego na lata 2014 -2020. 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7. Przysługujące prawa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Posiada Pani/Pan prawo dostępu do treści swoich danych oraz praw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.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Posiada Pani/Pan prawo wniesienia skargi do Prezesa Urzędu Ochrony Danych Osobowych, gdy uzna Pani/Pan, iż przetwarzanie danych osobowych Pani/Pana dotyczących narusza przepisy ogólnego rozporządzenia o ochronie danych osobowych z dnia 27 kwietnia 2016 roku.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8. Wymóg podania danych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Podanie przez Panią/Pana danych osobowych jest niezbędne do zakwalifikowania jako uczestnika projektu pn.: Powiatowa Akademia Sukcesu Ucznia Szkoły Zawodowej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9. Zautomatyzowane podejmowanie decyzji, w tym profilowanie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Pani/Pana dane nie będą przetwarzane w sposób zautomatyzowany, w tym również w formie profilowania.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82"/>
      </w:tblGrid>
      <w:tr>
        <w:trPr>
          <w:trHeight w:val="1011" w:hRule="atLeast"/>
        </w:trPr>
        <w:tc>
          <w:tcPr>
            <w:tcW w:w="365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Kandydat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4282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elny podpis Rodzica lub Opiekuna prawneg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w przypadku, gdy Kandydat jest osobą niepełnoletni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w przypadku, gdy Kandydat jest osobą niepełnoletni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51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tarnogorski.pl" TargetMode="External"/><Relationship Id="rId3" Type="http://schemas.openxmlformats.org/officeDocument/2006/relationships/hyperlink" Target="mailto:iodo@tarnogorski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9:00Z</dcterms:created>
  <dc:creator>WIP</dc:creator>
  <dc:description/>
  <cp:keywords/>
  <dc:language>en-US</dc:language>
  <cp:lastModifiedBy>nr327</cp:lastModifiedBy>
  <dcterms:modified xsi:type="dcterms:W3CDTF">2020-08-13T08:19:00Z</dcterms:modified>
  <cp:revision>2</cp:revision>
  <dc:subject/>
  <dc:title/>
</cp:coreProperties>
</file>