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1_2_2_4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ABELA 1</w:t>
      </w:r>
    </w:p>
    <w:tbl>
      <w:tblPr>
        <w:tblW w:w="9636" w:type="dxa"/>
        <w:jc w:val="left"/>
        <w:tblInd w:w="-457" w:type="dxa"/>
        <w:tblLayout w:type="fixed"/>
        <w:tblCellMar>
          <w:top w:w="1" w:type="dxa"/>
          <w:left w:w="23" w:type="dxa"/>
          <w:bottom w:w="0" w:type="dxa"/>
          <w:right w:w="1" w:type="dxa"/>
        </w:tblCellMar>
      </w:tblPr>
      <w:tblGrid>
        <w:gridCol w:w="1927"/>
        <w:gridCol w:w="1927"/>
        <w:gridCol w:w="1927"/>
        <w:gridCol w:w="1927"/>
        <w:gridCol w:w="1928"/>
      </w:tblGrid>
      <w:tr>
        <w:trPr>
          <w:trHeight w:val="5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Nazw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Rozdział w klasyfikacji budżetowej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Wydatki w roku 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Wydatki w roku 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Plan 2018</w:t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 xml:space="preserve">Prowadzenie i dotowanie szkół podstawowych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01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Prowadzenie i dotowanie gimnazjó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01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Obsługa administracyjnofinansow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01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Prowadzenie liceó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0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Doskonalenie zawodowe nauczyciel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01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Prowadzenie stołówek szkolnyc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014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Uczniowie z niepełnosprawnościami w przedszkolu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014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 xml:space="preserve">Uczniowie z niepełnosprawnościami </w:t>
            </w:r>
          </w:p>
          <w:p>
            <w:pPr>
              <w:pStyle w:val="Normal"/>
              <w:ind w:left="0" w:right="1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w szkol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01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Zapewnienie opieki świetlicowej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54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Wczesne wspomaganie dzieck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54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Pomoc materialna dla ucznió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854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 z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 z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 zł</w:t>
            </w:r>
          </w:p>
        </w:tc>
      </w:tr>
      <w:tr>
        <w:trPr>
          <w:trHeight w:val="79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 xml:space="preserve">Wartość całkowita subwencji oświatowej </w:t>
            </w:r>
          </w:p>
          <w:p>
            <w:pPr>
              <w:pStyle w:val="Normal"/>
              <w:spacing w:before="0" w:after="5"/>
              <w:ind w:left="0" w:right="2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 xml:space="preserve">otrzymanej w danych </w:t>
            </w:r>
          </w:p>
          <w:p>
            <w:pPr>
              <w:pStyle w:val="Normal"/>
              <w:ind w:left="0" w:right="1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roku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Różnica  (subwencja - wydatki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ŻNIC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Otrzymana dotacja pomoc materialna dla uczniów w ramach programu I wyprawka oraz stypend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Otrzymana dotacja na zakup podręcznikó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Otrzymane dochody z tytułu wyży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Otrzymane dochody (z tytułu wynajmu sal i inne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Dopłata ze środków własnych gminy do subwencji oświatowej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ŁATA JS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-165735</wp:posOffset>
              </wp:positionV>
              <wp:extent cx="6165215" cy="733425"/>
              <wp:effectExtent l="0" t="0" r="0" b="0"/>
              <wp:wrapSquare wrapText="bothSides"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5360" cy="733320"/>
                        <a:chOff x="0" y="0"/>
                        <a:chExt cx="6165360" cy="733320"/>
                      </a:xfrm>
                    </wpg:grpSpPr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1">
                          <a:biLevel thresh="50000"/>
                        </a:blip>
                        <a:stretch/>
                      </pic:blipFill>
                      <pic:spPr>
                        <a:xfrm>
                          <a:off x="2692440" y="279360"/>
                          <a:ext cx="42480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24320" y="190440"/>
                          <a:ext cx="184104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50696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3.05pt;width:485.45pt;height:57.75pt" coordorigin="181,-261" coordsize="9709,11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4421;top:179;width:668;height:513;mso-wrap-style:none;v-text-anchor:middle;mso-position-horizontal:left;mso-position-horizont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Obraz 3" stroked="f" o:allowincell="f" style="position:absolute;left:6991;top:39;width:2898;height:854;mso-wrap-style:none;v-text-anchor:middle;mso-position-horizontal:left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4" stroked="f" o:allowincell="f" style="position:absolute;left:181;top:-261;width:2372;height:1119;mso-wrap-style:none;v-text-anchor:middle;mso-position-horizontal:left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2290" w:hanging="0"/>
    </w:pPr>
    <w:rPr>
      <w:rFonts w:ascii="Arial" w:hAnsi="Arial" w:eastAsia="Arial" w:cs="Arial"/>
      <w:b/>
      <w:color w:val="000000"/>
      <w:sz w:val="15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Arial"/>
      <w:b/>
      <w:color w:val="000000"/>
      <w:sz w:val="15"/>
    </w:rPr>
  </w:style>
  <w:style w:type="character" w:styleId="StopkaZnak">
    <w:name w:val="Stopka Znak"/>
    <w:qFormat/>
    <w:rPr>
      <w:rFonts w:ascii="Arial" w:hAnsi="Arial" w:eastAsia="Arial" w:cs="Arial"/>
      <w:b/>
      <w:color w:val="000000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55:00Z</dcterms:created>
  <dc:creator>534532</dc:creator>
  <dc:description/>
  <cp:keywords/>
  <dc:language>en-US</dc:language>
  <cp:lastModifiedBy>ewa halska</cp:lastModifiedBy>
  <dcterms:modified xsi:type="dcterms:W3CDTF">2017-12-29T09:49:00Z</dcterms:modified>
  <cp:revision>3</cp:revision>
  <dc:subject/>
  <dc:title>Koszty zadań oświatowych JST arkusz do analizy Z1_2_2 1/3</dc:title>
</cp:coreProperties>
</file>